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2077778495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4/2018____ - DE 21/09/2018 a 20/10/2018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 José Alberto Paiva Gouveia – presidente do SINCOPETRO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37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x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tutela regulatória da fidelidade à bandeira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Apesar de sermos favoráveis a livre concorrência, como já tivemos oportunidade de expor em nossa manifestação à TPC 03/2018 – verticalização, aqui também, antes de se enveredar pelo fim da tutela regulatória da fidelidade à bandeira, entendemos que temos que apontar soluções para os problemas que poderão surgir caso isso se efetive, quais sejam:</w:t>
            </w:r>
          </w:p>
          <w:p>
            <w:pPr>
              <w:pStyle w:val="Normal"/>
              <w:jc w:val="both"/>
              <w:rPr/>
            </w:pPr>
            <w:r>
              <w:rPr/>
              <w:t>1º) Como se garantirá, efetivamente, a qualidade do produto ao consumidor final? Com todo o respeito, se hoje, regulado da forma que está, não conseguimos essa solução como se espera que num mercado mais flexibilizado isso será possível? E como se dará a co-responsabilidade das Distribuidoras que tiverem fornecido o produto para o posto que tiver revendido produto fora das especificações?</w:t>
            </w:r>
          </w:p>
          <w:p>
            <w:pPr>
              <w:pStyle w:val="Normal"/>
              <w:jc w:val="both"/>
              <w:rPr/>
            </w:pPr>
            <w:r>
              <w:rPr/>
              <w:t>2º) Caso seja liberado aos postos que mantém contrato de exclusividade com determinada distribuidora, a compra dos combustíveis comuns de outra distribuidora, como ele irá informar isso ao consumidor final, lembrando que na testeira estará a marca da distribuidora com a qual ele mantém esse contrato e lembrando, também, que a informação para esse consumidor tem que ser feita de forma diferente pois está dentro de um veículo em movimento?</w:t>
            </w:r>
          </w:p>
          <w:p>
            <w:pPr>
              <w:pStyle w:val="Normal"/>
              <w:jc w:val="both"/>
              <w:rPr/>
            </w:pPr>
            <w:r>
              <w:rPr/>
              <w:t>3º) No caso da questão anterior, houve a compatibilização dessa medida com o que estabelece o Código de Defesa do Consumidor ?</w:t>
            </w:r>
          </w:p>
          <w:p>
            <w:pPr>
              <w:pStyle w:val="Normal"/>
              <w:jc w:val="both"/>
              <w:rPr/>
            </w:pPr>
            <w:r>
              <w:rPr/>
              <w:t>4º) Se houver realmente o fim da tutela regulatória da fidelidade à bandeira para os combustíveis comuns será flexibilizada a cláusula de compra desses produtos nos contratos que os postos mantém com a Distribuidora com a qual opera sob regime de exclusividade ? Do contrário, como a ANP espera que se evite um desequilíbrio concorrencial no setor? Irá acionar o Cade conforme determina o artigo 10 da Lei 9.478/1997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r fim, como temos defendido, entendemos que essa questão merece um estudo mais apurado, com base em pareceres técnicos e após a realização de audiências públicas nas quais todos os envolvidos possam ser manifestar. </w:t>
            </w:r>
          </w:p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fidelidade_bandeira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color w:val="000000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8:24:00Z</dcterms:created>
  <dc:creator>Anp</dc:creator>
  <dc:description/>
  <cp:keywords/>
  <dc:language>en-US</dc:language>
  <cp:lastModifiedBy>Cláudia</cp:lastModifiedBy>
  <cp:lastPrinted>2010-12-28T16:08:00Z</cp:lastPrinted>
  <dcterms:modified xsi:type="dcterms:W3CDTF">2018-11-16T18:28:00Z</dcterms:modified>
  <cp:revision>3</cp:revision>
  <dc:subject/>
  <dc:title>CONSULTA PÚBLICA PARA REVISÃO DA PORTARIA ANP 248/99</dc:title>
</cp:coreProperties>
</file>